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b/>
          <w:lang w:val="af-ZA"/>
        </w:rPr>
        <w:t>ARG Ա 19 0 08 13 0006</w:t>
      </w:r>
      <w:r>
        <w:rPr>
          <w:rFonts w:cs="GHEA Grapalat" w:ascii="GHEA Grapalat" w:hAnsi="GHEA Grapalat"/>
          <w:lang w:val="af-ZA"/>
        </w:rPr>
        <w:t xml:space="preserve"> ծածկագրով ընթացակարգի արդյունքում  2013թ-ի օգոստոսի 28-ին կնքված N </w:t>
      </w:r>
      <w:r>
        <w:rPr>
          <w:rFonts w:cs="GHEA Grapalat" w:ascii="GHEA Grapalat" w:hAnsi="GHEA Grapalat"/>
          <w:b/>
          <w:lang w:val="af-ZA"/>
        </w:rPr>
        <w:t>ARG Ա 19 0 08 13 0006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2020թ-ի                        հոկտեմբերի 19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Բաժանորդի» մոտ առաջացած կարիքը և «Մատակարար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1. Պայմանագրի N 3 հավելվածի` «Հաշվառքի սարքի (կայանի) տվյալները» աղյուսակի ներքոհիշյալ տողերը փոփոխել շարադրել հետևյալ խմբագրությամբ.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50"/>
        <w:gridCol w:w="1990"/>
        <w:gridCol w:w="2215"/>
        <w:gridCol w:w="1115"/>
        <w:gridCol w:w="1667"/>
        <w:gridCol w:w="1435"/>
      </w:tblGrid>
      <w:tr>
        <w:trPr>
          <w:trHeight w:val="39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N</w:t>
            </w:r>
          </w:p>
        </w:tc>
        <w:tc>
          <w:tcPr>
            <w:tcW w:w="6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Զորամասերի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Հաշվառքային սարքի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բաժ. համարը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համարը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եղակայման վայրը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իպը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գործարանային համար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եղադրման տարթիվը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00299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Ն ԳԿ ՎՇՇ և ՍԲ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Երևա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1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0413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18թ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00299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Ն ԳԿ ՎՇՇ և ՍԲ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Երևա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0001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19թ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42 կետը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Սույն փոփոխության պայմանները կիրառվում են 2020թ. սեպտեմբերի 1-ից հետո ծագած հարաբերությունների նկատմամբ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Tahoma"/>
          <w:spacing w:val="-4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pacing w:val="-4"/>
          <w:sz w:val="20"/>
          <w:lang w:val="af-ZA"/>
        </w:rPr>
      </w:pPr>
      <w:r>
        <w:rPr>
          <w:rFonts w:cs="GHEA Grapalat" w:ascii="GHEA Grapalat" w:hAnsi="GHEA Grapalat"/>
          <w:b/>
          <w:color w:val="0070C0"/>
          <w:spacing w:val="-4"/>
          <w:sz w:val="20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  <w:t>Սույ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ետ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կապված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ստանալու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մա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կարող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եք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դիմել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ՀՀ ՊՆ գնումների կազմակերպման վարչության գնումների կազմակերպման 3-րդ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22"/>
          <w:lang w:val="af-ZA"/>
        </w:rPr>
      </w:pPr>
      <w:r>
        <w:rPr>
          <w:rFonts w:cs="Arial Armenian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18"/>
          <w:lang w:val="af-ZA"/>
        </w:rPr>
        <w:t>նախարար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20-10-19T10:59:00Z</cp:lastPrinted>
  <dcterms:modified xsi:type="dcterms:W3CDTF">2020-10-19T18:59:00Z</dcterms:modified>
  <cp:revision>236</cp:revision>
  <dc:subject/>
  <dc:title>                                        Ð²Úî²ð²ðàôÂÚàôÜ ´²ò  ÀÜÂ²ò²Î²ðàì  ÜàôØ   Î²î²ðºÈàô  Ø²êÆÜ</dc:title>
</cp:coreProperties>
</file>